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EZNAM PŘÍLO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UHRNNÁ TECHNICKÁ ZPRÁV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ITUACE STAVBY</w:t>
      </w:r>
    </w:p>
    <w:p>
      <w:pPr>
        <w:pStyle w:val="Normal"/>
        <w:ind w:left="720" w:firstLine="708"/>
        <w:rPr/>
      </w:pPr>
      <w:r>
        <w:rPr>
          <w:sz w:val="28"/>
          <w:szCs w:val="28"/>
        </w:rPr>
        <w:t>C01. SITUACE PŘEHLEDNÁ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C02. SITUACE DEMOLI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KLADOVÁ ČÁS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ÁSADY ORGANIZACE BOURACÍCH PRACÍ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E01. TECHNICKÁ ZPRÁVA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E02. POV DEMOLI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KUMENTACE OBJEKTŮ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F01. TECHNICKÁ ZPRÁVA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F02. PŮDORYS A ŘEZ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F03. FOTODOKUMENTAC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16:00Z</dcterms:created>
  <dc:creator>Petra Brejchová</dc:creator>
  <dc:description/>
  <cp:keywords/>
  <dc:language>en-US</dc:language>
  <cp:lastModifiedBy>Petra Brejchová</cp:lastModifiedBy>
  <cp:lastPrinted>2008-06-04T09:57:00Z</cp:lastPrinted>
  <dcterms:modified xsi:type="dcterms:W3CDTF">2008-07-09T12:10:00Z</dcterms:modified>
  <cp:revision>4</cp:revision>
  <dc:subject/>
  <dc:title>SEZNAM PŘÍLOH</dc:title>
</cp:coreProperties>
</file>